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ind w:right="-143" w:firstLine="4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right="-143" w:firstLine="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казом Министерства здравоохранения </w:t>
            </w:r>
          </w:p>
          <w:p>
            <w:pPr>
              <w:pStyle w:val="Normal"/>
              <w:ind w:right="-143" w:firstLine="4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  <w:br/>
              <w:t>от «___» _____________2014 г. № 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оказ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ллиативной медицинской помощи взрослому населению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Настоящий Порядок устанавливает правила организации оказания паллиативной медицинской помощи взрослому населению, направленной на улучшение качества жизни граждан, страдающих неизлечимыми прогрессирующими, и, как правило, часто приводящими к преждевременной смерти, заболеваниями, на стадии, когда исчерпаны возможности специального (радикального) лечения, за исключением больных ВИЧ-инфекци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казание паллиативной медицинской помощи осуществляется медицинскими организациями государственной, муниципальной и частной систем здравоохранения с учетом права пациента на выбор медицинской организации и врач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ллиативная медицинская помощь может оказываться в следующих услови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 Основной целью паллиативной медицинской помощи является эффективное и своевременное купирование болевого синдрома, других тяжелых проявлений неизлечимой прогрессирующей болезни, и создание условий, предоставляющих возможность больным насколько это возможно сохранять активный (привычный) образ жизни как можно дольше (до самого момента ухода из жизн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 Паллиативная медицинская помощь оказывается пациентам </w:t>
        <w:br/>
        <w:t>с неизлечимыми прогрессирующими, часто приводящими к преждевременной смерти, заболеваниями и состояниями, среди которых выделяют следующие основные групп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с различными формами злокачественных ново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е с органной недостаточностью в стадии декомпенсации, </w:t>
        <w:br/>
        <w:t>при невозможности достичь ремиссии заболевания или стабилизации состояния паци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е с нозологическими формами хронических прогрессирующих заболеваний терапевтического профиля в терминальной стадии развития, нуждающиеся в симптоматической терапии и в обеспечении ухода </w:t>
        <w:br/>
        <w:t xml:space="preserve">при оказании медицинской помощ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е с последствиями нарушений мозгового кровообращения, нуждающиеся в симптоматической терапии и в обеспечении ухода </w:t>
        <w:br/>
        <w:t>при оказании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с последствиями травм, нуждающиеся в симптоматической терапии и в обеспечении ухода при оказании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с дегенеративными заболеваниями нервной системы на поздних стадиях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с различными формами деменции, в том числе с болезнью Альцгеймера, в терминальной стадии заболе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аллиативная медицинская помощь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лиативную доврачебную медицинскую помощь, которая оказывается фельдшерами и другими медицинскими работниками со средним медицинским образованием, соответствующими квалификационным характеристикам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№ 541н (зарегистрирован Министерством юстиции Российской Федерации 25 августа 2010 г., регистрационный № 18247) в амбулаторных условиях и стационарах (отделениях и домах сестринского ухода), организованных в соответствии </w:t>
        <w:br/>
        <w:t>с приложениями № 13-14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лиативную врачебную медицинскую помощь, которая оказывается врачами-терапевтами, врачами общей практики (семейными врачами), а также врачами-специалистами, соответствующими квалификационным </w:t>
      </w:r>
      <w:hyperlink r:id="rId2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</w:t>
        <w:br/>
        <w:t xml:space="preserve">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 г. № 415н (зарегистрирован Министерством юстиции Российской Федерации 9 июля 2009 г., регистрационный № 14292), с изменениями, внесенными приказом Министерства здравоохранения и социального развития Российской Федерации от 26 декабря 2011 . № 1644н (зарегистрирован Минюстом России 18 апреля 2012 г., регистрационный № 23879) </w:t>
        <w:br/>
        <w:t xml:space="preserve">в медицинских организациях при проведении симптоматической терапии </w:t>
        <w:br/>
        <w:t>на всех этапах оказания медицинской помощ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лиативную специализированную медицинскую помощь, которая оказывается врачами – специалистами, прошедшими обучение по паллиативной медицинской помощи в медицинских организациях, имеющих лицензии на этот вид медицинской помощ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об учреждениях здравоохранения, оказывающих паллиативную медицинскую помощь, доводятся органами исполнительной власти субъектов Российской Федерации в сфере здравоохранения до населения и медицинских организаций, оказывающих первичную медико-санитарную, скорую и специализированную медицинскую помощь (в том числе посредством размещения информации в сети Интерне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аллиативная специализированная медицинская помощь </w:t>
        <w:br/>
        <w:t>в амбулаторных условиях оказывается в кабинетах паллиативной медицинской помощи и выездными патронажными службами паллиативной медицинской помощи, организованных в соответствии с приложениями № 1–6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анизация оказания паллиативной медицинской помощи </w:t>
        <w:br/>
        <w:t xml:space="preserve">в амбулаторных условиях включает формирование аптечки паллиативной помощи, ее пополнение по мере необходимости, обеспечение лиц, оказывающих амбулаторную паллиативную помощь, пациентов и членов </w:t>
        <w:br/>
        <w:t xml:space="preserve">их семей методическими пособиями и памятками по оказанию паллиативной медицинской помощи в амбулаторных услови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Паллиативная специализированная медицинская помощь </w:t>
        <w:br/>
        <w:t xml:space="preserve">в стационарных условиях оказывается в отделениях паллиативной медицинской помощи и хосписах, организованных в соответствии с </w:t>
      </w:r>
      <w:hyperlink w:anchor="Par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–12 </w:t>
        <w:br/>
        <w:t>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аллиативная медицинская помощь взрослому населению </w:t>
        <w:br/>
        <w:t xml:space="preserve">в амбулаторных условиях оказывается на основе взаимодействия врачей-специалистов, оказывающих первичную медико-санитарную помощь, первичную специализированную медицинскую помощь с врачами </w:t>
        <w:br/>
        <w:t>по паллиативной медицинской помощ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Направление больных злокачественными новообразованиями </w:t>
        <w:br/>
        <w:t xml:space="preserve">в медицинские организации, оказывающие паллиативную медицинскую помощь, осуществляет при наличии гистологически верифицированного диагноза врач-онколог, а также врачи-терапевты участковые, врачи общей практики (семейные врачи), при наличии заключения врача-онколога </w:t>
        <w:br/>
        <w:t>об инкурабельности заболевания и необходимости проведения симптоматической и противоболевой терап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гистологически верифицированного диагноза направление пациента в медицинские организации, оказывающие паллиативную медицинскую помощь, осуществляется по решению врачебной комиссии медицинской организации, в которой проводится наблюдение и лечение пациен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Направление пациентов, за исключением больных злокачественными новообразованием, в медицинские организации, оказывающие паллиативную медицинскую помощь, осуществляется по решению врачебной комиссии медицинской организации, в которой проводится наблюдение и лечение пациен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При направлении пациента в медицинскую организацию, оказывающую паллиативную медицинскую помощь, оформляется выписка </w:t>
        <w:br/>
        <w:t>из медицинской карты амбулаторного или стационарного больного с указанием диагноза, результатов клинических, лабораторных и инструментальных исследований, рекомендац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ри необходимости оказания специализированной, в том числе высокотехнологичной медицинской помощи и невозможности оказания указанной медицинской помощи в медицинской организации, оказывающей паллиативную медицинской помощь, направление пациента в медицинские организации, оказывающие специализированную, в том числе высокотехнологичную медицинскую помощь, по соответствующим профилям осуществляется в соответствии с закреплением, установленным органом государственной власти субъекта Российской Федерации в сфере охраны здоровья на основании установленных законодательством Российской Федерации в сфере охраны здоровья полномоч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,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Пациенты, не нуждающиеся в постоянном наблюдении врача </w:t>
        <w:br/>
        <w:t xml:space="preserve">и нуждающиеся в круглосуточном сестринском уходе при отсутствии возможности его осуществления на дому, направляются в отделение или дом (больницу) сестринского ухода, осуществляющую свою деятельность </w:t>
        <w:br/>
        <w:t xml:space="preserve">в соответствии с нормативно-правовым актом, утверждаемым Министерством здравоохранения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 Правила транспортировки пациента домой или в другую медицинскую организацию определяет орган государственной власти субъекта Российской Федерации в сфере охраны здоровья </w:t>
      </w:r>
      <w:r>
        <w:rPr>
          <w:sz w:val="28"/>
          <w:szCs w:val="28"/>
        </w:rPr>
        <w:t>на основании установленных законодательством Российской Федерации в сфере охраны здоровья полномочий.</w:t>
      </w:r>
      <w:r>
        <w:rPr>
          <w:sz w:val="28"/>
          <w:szCs w:val="28"/>
          <w:vertAlign w:val="superscript"/>
        </w:rPr>
        <w:t>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Министерства здравоохранения и социального развития Российской Федерации от 17 сентября 2007 г. № 610 «О мерах по организации оказания паллиативной помощи больным ВИЧ-инфекцией» (зарегистрирован </w:t>
        <w:br/>
        <w:t>в Министерстве юстиции Российской Федерации 19 октября 2007 г. № 1035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,3</w:t>
      </w:r>
      <w:r>
        <w:rPr/>
        <w:t xml:space="preserve"> П</w:t>
      </w:r>
      <w:r>
        <w:rPr>
          <w:rStyle w:val="FootnoteCharacters"/>
          <w:position w:val="0"/>
          <w:sz w:val="20"/>
          <w:vertAlign w:val="baseline"/>
        </w:rPr>
        <w:t xml:space="preserve">риказ Минздравсоцразвития России от 5 мая 2012 г. № 502н «Об утверждении порядка создания </w:t>
      </w:r>
      <w:r>
        <w:rPr>
          <w:lang w:val="ru-RU"/>
        </w:rPr>
        <w:br/>
      </w:r>
      <w:r>
        <w:rPr>
          <w:rStyle w:val="FootnoteCharacters"/>
          <w:position w:val="0"/>
          <w:sz w:val="20"/>
          <w:vertAlign w:val="baseline"/>
        </w:rPr>
        <w:t>и деятельности врачебной комиссии медицинской организации» (зарегистрирован Министерством юстиции Российской Федерации 9 июня 2012 г., регистрационный № 24516)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с изменениями, внесенными приказом Министерства здравоохранения Российской Федерации от 2 декабря 2013 г. № 886н (зарегистрирован Министерством юстиции Российской Федерации 23 декабря 2013 г. № 30714)</w:t>
      </w:r>
      <w:r>
        <w:rPr/>
        <w:t>.</w:t>
      </w:r>
    </w:p>
    <w:p>
      <w:pPr>
        <w:pStyle w:val="Footnote"/>
        <w:jc w:val="both"/>
        <w:rPr/>
      </w:pPr>
      <w:r>
        <w:rPr>
          <w:vertAlign w:val="superscript"/>
        </w:rPr>
        <w:t>4,</w:t>
      </w:r>
      <w:r>
        <w:rPr>
          <w:rStyle w:val="FootnoteCharacters"/>
        </w:rPr>
        <w:t>5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Статья 16 Федерального закона от 21 ноября 2011 г. № 323-ФЗ «Об основах охраны здоровья граждан </w:t>
      </w:r>
      <w:r>
        <w:rPr>
          <w:lang w:val="ru-RU"/>
        </w:rPr>
        <w:br/>
      </w:r>
      <w:r>
        <w:rPr>
          <w:rStyle w:val="FootnoteCharacters"/>
          <w:position w:val="0"/>
          <w:sz w:val="20"/>
          <w:vertAlign w:val="baseline"/>
        </w:rPr>
        <w:t>в Российской Федерации</w:t>
      </w:r>
      <w:r>
        <w:rPr/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5">
    <w:name w:val="WW8Num2z5"/>
    <w:qFormat/>
    <w:rPr>
      <w:rFonts w:ascii="OpenSymbol;Courier New" w:hAnsi="OpenSymbol;Courier New" w:cs="OpenSymbol;Courier New"/>
    </w:rPr>
  </w:style>
  <w:style w:type="character" w:styleId="WW8Num2z8">
    <w:name w:val="WW8Num2z8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5">
    <w:name w:val="WW8Num16z5"/>
    <w:qFormat/>
    <w:rPr/>
  </w:style>
  <w:style w:type="character" w:styleId="WW8Num16z8">
    <w:name w:val="WW8Num16z8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rFonts w:eastAsia="Times New Roman"/>
      <w:b/>
      <w:sz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b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69EE3DBA14F150493A86261F1BAA275D5B930E1FDEC8381331255BEC7EA34C84F84E3577AD0E8CB8h3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0:00Z</dcterms:created>
  <dc:creator>Лынова</dc:creator>
  <dc:description/>
  <cp:keywords/>
  <dc:language>en-US</dc:language>
  <cp:lastModifiedBy>KarakulinaEV</cp:lastModifiedBy>
  <cp:lastPrinted>2014-04-18T11:27:00Z</cp:lastPrinted>
  <dcterms:modified xsi:type="dcterms:W3CDTF">2014-04-18T07:56:00Z</dcterms:modified>
  <cp:revision>4</cp:revision>
  <dc:subject/>
  <dc:title>Приложение</dc:title>
</cp:coreProperties>
</file>